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669"/>
        <w:gridCol w:w="4446"/>
        <w:gridCol w:w="1619"/>
      </w:tblGrid>
      <w:tr>
        <w:trPr>
          <w:trHeight w:val="4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4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57 от 30.12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амятного подарка в честь юбилейной даты 70-летия Калинина Г.Н. директора ФГУП «Ононско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а от 09.01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дарочных сертификатов в связи с юбилейными датами рождения Швеца С.Г. и Араниной Т.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 от 15.02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ветов для возложения к памятнику воинам-интернационалистам, участников боевых действий в Афганистан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0 от 22.02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готовления портретов погибших участников С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 от 13.03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Тырышкиной С.И., награжденной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 от 23.03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ириченко К.С., награжденной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2 от 12.04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цветов для возложения к мемориалу в честь погибших участников СВО п.Холб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7 от 02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подарков для чествования достойных семейных пар Шилкинского района в связи с празднованием Международного Дня семь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6 от 02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рганизацию праздничных мероприятий в честь празднования 78-летней годовщины Великой Побе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7 от 10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ремонт крыши сельского дома культуры с.Казаново в связи с разрушением кровли, произошедшим в результате неблагоприятных погодных услов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6 от 17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Мартиросян В.К., Ноздрякова А.В., Поселкина Ю.А., награжденных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3 от 29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ремонт паромной переправы через реку Онон к селу Кироча в целях проведения работ по предупреждению чрезвычайной ситуации, связанной с аварийным состоянием паро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азмахнинская общеобразовательная школ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4 от 29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ремонт ограждения МДОУ «Детский сад с.Размахнино», пострадавшего в результате неблагоприятных погодных услов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5 от 13.06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самонесущего изолированного провода (СИП) в целях проведения работ по восстановлению водопров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7 от 14.06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Глоткина А.В., награжденной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2 от 16.06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амятного подарка с связи с выходом на заслуженный отдых Глоткина А.В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7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2 от 05.07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я подарков для чествования достойных семейных пар Шилкинского района, награжденных медалью «За любовь и верность» в связи с празднованием Дня семьи, любви и вер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8 от 24.07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цветов на похороны погибших участников С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1а от 01.08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подарка для чествования семейной пары Калягиных в связи с 50-летним юбилее совместной жиз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1-а от 21.08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латы услуг по общественному питанию (комплексный обед для участников Регионального автопробега «ВместеПОБЕДИМ») в честь празднования Дня государственного флага Росс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1 от 13.09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Коронова В.Ю., награжденного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2 от 13.09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укашева Д.А., награжденного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сть-Теленгуйская СО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78 от 12.10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и доставки строительного материала для ремонта гараж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3а от 03.11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рганизации поездки главы муниципального района в г.Москву 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окружной обучающий семинар «Разговоры о важном для взрослых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МТО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7 от 08.11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Старновкого С.В., Малкова В.Н., Тюменцевой А.К., награжденных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26 от 16.11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праздничных мероприя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Мирсановское»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7 от 16.11.2023г.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новогодних подарков для детей из малообеспеченных и многодетных семей, для детей участников С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Онон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Галкин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Верхнехилин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Богомягковское»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28 от 16.11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Елки Героев для детей участников СВО, победителей школьных олимпиад и для детей, принимающих активное участие в общественной жизни школы и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2 от 22.11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готовки и проведения юбилейного дня инвали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8 от 04.12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запасных частей в целях проведения работ по восстановлению автомобиля УАЗ-2206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5 от 14.12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амятного подарка в связи с празднованием 85-летнего юбилея ГАУЗ «Шилкинская ЦРБ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2,3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23:40:00Z</dcterms:created>
  <dc:creator>Комитет по финансам</dc:creator>
  <dc:description/>
  <cp:keywords/>
  <dc:language>en-US</dc:language>
  <cp:lastModifiedBy>Елена Александровна ЕА. Конакова</cp:lastModifiedBy>
  <cp:lastPrinted>2022-08-09T15:02:00Z</cp:lastPrinted>
  <dcterms:modified xsi:type="dcterms:W3CDTF">2024-03-11T05:00:00Z</dcterms:modified>
  <cp:revision>7</cp:revision>
  <dc:subject/>
  <dc:title> </dc:title>
</cp:coreProperties>
</file>